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1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рок девятой сессии пятого созы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Васс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огучинского района Новосибирской области №131 от 26.12.20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37-ой сесс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 № 103 от 25.12.2018 г. «О бюджет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ассинского сельсовета Тогуч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на 2019 год и плановый период 2020 и 2021 годов»</w:t>
      </w:r>
    </w:p>
    <w:tbl>
      <w:tblPr>
        <w:tblW w:w="451" w:type="dxa"/>
        <w:jc w:val="left"/>
        <w:tblInd w:w="64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83"/>
        <w:gridCol w:w="85"/>
        <w:gridCol w:w="83"/>
        <w:gridCol w:w="117"/>
      </w:tblGrid>
      <w:tr>
        <w:trPr>
          <w:trHeight w:val="150" w:hRule="atLeast"/>
        </w:trPr>
        <w:tc>
          <w:tcPr>
            <w:tcW w:w="2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51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49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Перечень </w:t>
        <w:tab/>
        <w:t>главных администраторов доходов местного бюджета Вассин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овета Тогучинского района на 2019 год и плановый период 2020 и 2021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1</w:t>
      </w:r>
    </w:p>
    <w:p>
      <w:pPr>
        <w:pStyle w:val="Normal"/>
        <w:tabs>
          <w:tab w:val="clear" w:pos="708"/>
          <w:tab w:val="center" w:pos="4989" w:leader="none"/>
        </w:tabs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Перечень  главных администраторов доходов бюджета поселения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исключением безвозмездных поступлений из областного и районного бюджетов                      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802"/>
        <w:gridCol w:w="6074"/>
      </w:tblGrid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ного бюджет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едеральное казначейство(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3 02231 01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3 02241 01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3 02251 01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3 02261 01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Вассинского сельсовета Тогучинского района Новосибирской област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 16 90050 10 0000 14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7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осуществления возврата (зачета) излишне уплаченных или излишне взысканных сумм налогов, сборов и иных платежей а также сумм процентов за несвоевременное</w:t>
            </w:r>
            <w:r>
              <w:rPr>
                <w:sz w:val="22"/>
                <w:szCs w:val="22"/>
              </w:rPr>
              <w:t xml:space="preserve"> осуществление такого возврата и процентов начисленных за излишне взысканные суммы</w:t>
            </w:r>
          </w:p>
        </w:tc>
      </w:tr>
    </w:tbl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340" w:leader="none"/>
          <w:tab w:val="right" w:pos="99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8340" w:leader="none"/>
          <w:tab w:val="right" w:pos="9978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5" w:leader="none"/>
          <w:tab w:val="center" w:pos="4989" w:leader="none"/>
        </w:tabs>
        <w:rPr/>
      </w:pPr>
      <w:r>
        <w:rPr>
          <w:b/>
          <w:sz w:val="22"/>
          <w:szCs w:val="22"/>
        </w:rPr>
        <w:tab/>
        <w:t xml:space="preserve">Перечень главных администраторов безвозмездных поступлений из областного 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ого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468"/>
        <w:gridCol w:w="6198"/>
      </w:tblGrid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 бюджет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местного бюджета</w:t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Вассинского сельсовета Тогучинского района Новосибирской област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00 10 0000 1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с внутригородским делением</w:t>
            </w:r>
          </w:p>
        </w:tc>
      </w:tr>
    </w:tbl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tbl>
      <w:tblPr>
        <w:tblW w:w="640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6"/>
      </w:tblGrid>
      <w:tr>
        <w:trPr>
          <w:trHeight w:val="1716" w:hRule="atLeast"/>
        </w:trPr>
        <w:tc>
          <w:tcPr>
            <w:tcW w:w="64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рок девятой сессии пятого созыв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 Вассин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учинского района Новосибирской области №131 от 26.12.20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и изменений в решение 37-ой сесс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 № 103 от 25.12.2018 г. «О бюджет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ссинского сельсовета Тогучин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ой области на 2019 год и плановый период 2020 и 2021 годов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лавные администраторы источников финансирования дефицита бюджета Вассинского сельсовета Тогучинского райо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77"/>
        <w:gridCol w:w="6198"/>
      </w:tblGrid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ФД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бюджета</w:t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Вассинского сельсовета Тогучинского района Новосибирской област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0201 10 0000 5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 Российской Федераци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0201 10 0000 6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 Российской Федераци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0100 10 0000 7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0100 10 0000 8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поселения кредитов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4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39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13:00Z</dcterms:created>
  <dc:creator>User</dc:creator>
  <dc:description/>
  <cp:keywords/>
  <dc:language>en-US</dc:language>
  <cp:lastModifiedBy>Я</cp:lastModifiedBy>
  <cp:lastPrinted>2019-12-30T10:26:00Z</cp:lastPrinted>
  <dcterms:modified xsi:type="dcterms:W3CDTF">2019-12-30T03:28:00Z</dcterms:modified>
  <cp:revision>78</cp:revision>
  <dc:subject/>
  <dc:title>                                                                                                                                                                                                Приложение № 1</dc:title>
</cp:coreProperties>
</file>