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-1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</w:t>
      </w:r>
    </w:p>
    <w:p>
      <w:pPr>
        <w:pStyle w:val="Normal"/>
        <w:ind w:left="4253"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решению 43-ей сессии  пятого созыва Совета депутатов Вассинского сельсовета Тогучинского района Новосибирской области от 30.04.2019 № 118 «О внесении изменений в решение от 25.12.2018 года  № 103«О бюджете Вассинского сельсовета Тогучинского района Новосибирской области на 2019 год и плановый период 2020 и  2021 годов»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 Вассинского сельсовета Тогучинского  района Новосибирской области 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42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961"/>
        <w:gridCol w:w="155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9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 317 ,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92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92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92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92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71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71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71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71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User</cp:lastModifiedBy>
  <cp:lastPrinted>2017-03-09T10:10:00Z</cp:lastPrinted>
  <dcterms:modified xsi:type="dcterms:W3CDTF">2019-05-06T01:28:00Z</dcterms:modified>
  <cp:revision>83</cp:revision>
  <dc:subject/>
  <dc:title/>
</cp:coreProperties>
</file>