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>к  решению тридцать седьмой  сессии пятого созы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та депутатов Вассинского сельсовета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гучинского района Новосибир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03 от 25.12.2018 г.                             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О  бюджете </w:t>
      </w:r>
      <w:r>
        <w:rPr>
          <w:rFonts w:cs="Times New Roman" w:ascii="Times New Roman" w:hAnsi="Times New Roman"/>
          <w:spacing w:val="-3"/>
          <w:sz w:val="24"/>
          <w:szCs w:val="24"/>
        </w:rPr>
        <w:t>Вассин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ельсовета Тогучинского района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овосибирской области на 2019 год и плановый период 2020-2021 годов»</w:t>
      </w:r>
    </w:p>
    <w:p>
      <w:pPr>
        <w:pStyle w:val="Normal"/>
        <w:spacing w:before="0" w:after="0"/>
        <w:ind w:right="-186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внутренних заимствований Вассинского сельсовета  Тогучинского района Новосибирской области                                          на 2019 год и плановый период 2020 и 2021 годов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Вассинского сельсовета  Тогучинского района Новосибирской области  на 2019 год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701"/>
        <w:gridCol w:w="1808"/>
      </w:tblGrid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правленных на погашени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заимствований Вассинского сельсовета  Тогучинского района Новосибирской области  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765"/>
        <w:gridCol w:w="936"/>
        <w:gridCol w:w="810"/>
        <w:gridCol w:w="998"/>
      </w:tblGrid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правленных на погашение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33:00Z</dcterms:created>
  <dc:creator>Klient</dc:creator>
  <dc:description/>
  <cp:keywords/>
  <dc:language>en-US</dc:language>
  <cp:lastModifiedBy>Я</cp:lastModifiedBy>
  <cp:lastPrinted>2013-12-19T09:06:00Z</cp:lastPrinted>
  <dcterms:modified xsi:type="dcterms:W3CDTF">2018-12-21T03:06:00Z</dcterms:modified>
  <cp:revision>49</cp:revision>
  <dc:subject/>
  <dc:title/>
</cp:coreProperties>
</file>