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before="0" w:after="0"/>
        <w:ind w:right="-1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</w:t>
      </w:r>
    </w:p>
    <w:p>
      <w:pPr>
        <w:pStyle w:val="Normal"/>
        <w:ind w:left="4253" w:right="-18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к решению 41-ой сессии  пятого созыва Совета депутатов Вассинского сельсовета Тогучинского района Новосибирской области от 29.03.2019 № 115 «О внесении изменений в решение от 25.12.2018 года  № 103«О бюджете Вассинского сельсовета Тогучинского района Новосибирской области на 2019 год и плановый период 2020 и  2021 годов» </w:t>
      </w:r>
    </w:p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  Вассинского сельсовета Тогучинского  района Новосибирской области 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42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126"/>
        <w:gridCol w:w="4961"/>
        <w:gridCol w:w="155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 ИФД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Код источника финансирования дефицита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pacing w:val="-20"/>
                <w:sz w:val="22"/>
                <w:szCs w:val="22"/>
                <w:lang w:val="ru-RU" w:eastAsia="ru-RU"/>
              </w:rPr>
            </w:pPr>
            <w:r>
              <w:rPr>
                <w:spacing w:val="-20"/>
                <w:sz w:val="22"/>
                <w:szCs w:val="22"/>
                <w:lang w:val="ru-RU" w:eastAsia="ru-RU"/>
              </w:rPr>
              <w:t>Наименование кода  источника финансирования дефицита 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</w:rPr>
              <w:t>Сумма  на 2019год (тыс. руб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3 01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 63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5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величение остатко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5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5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- 11 35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98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98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денежных средств финансовых резервов </w:t>
            </w:r>
            <w:r>
              <w:rPr>
                <w:rFonts w:cs="Times New Roman" w:ascii="Times New Roman" w:hAnsi="Times New Roman"/>
                <w:color w:val="000000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98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1 05 01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 987,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02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ЕШ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>ВСЕГО 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0</w:t>
            </w:r>
          </w:p>
        </w:tc>
      </w:tr>
    </w:tbl>
    <w:p>
      <w:pPr>
        <w:pStyle w:val="Normal"/>
        <w:spacing w:before="0" w:after="0"/>
        <w:ind w:right="-1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33:00Z</dcterms:created>
  <dc:creator>Klient</dc:creator>
  <dc:description/>
  <cp:keywords/>
  <dc:language>en-US</dc:language>
  <cp:lastModifiedBy>User</cp:lastModifiedBy>
  <cp:lastPrinted>2017-03-09T10:10:00Z</cp:lastPrinted>
  <dcterms:modified xsi:type="dcterms:W3CDTF">2019-04-05T01:28:00Z</dcterms:modified>
  <cp:revision>82</cp:revision>
  <dc:subject/>
  <dc:title/>
</cp:coreProperties>
</file>