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spacing w:before="0" w:after="0"/>
        <w:ind w:right="-18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5                                         </w:t>
      </w:r>
    </w:p>
    <w:p>
      <w:pPr>
        <w:pStyle w:val="Normal"/>
        <w:ind w:left="4253" w:right="-1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к решению 45-ой сессии  пятого созыва Совета депутатов Вассинского сельсовета Тогучинского района Новосибирской области от 14.06.2019 № 123 «О внесении изменений в решение от 25.12.2018 года  № 103«О бюджете Вассинского сельсовета Тогучинского района Новосибирской области на 2019 год и плановый период 2020 и  2021 годов» </w:t>
      </w:r>
    </w:p>
    <w:p>
      <w:pPr>
        <w:pStyle w:val="Normal"/>
        <w:spacing w:lineRule="auto" w:line="240" w:before="0" w:after="0"/>
        <w:ind w:left="41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бюджета  Вассинского сельсовета Тогучинского  района Новосибирской области 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</w:t>
      </w:r>
    </w:p>
    <w:tbl>
      <w:tblPr>
        <w:tblW w:w="9420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126"/>
        <w:gridCol w:w="4961"/>
        <w:gridCol w:w="1559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К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ГА ИФД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Код источника финансирования дефицита бюдж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pacing w:val="-20"/>
                <w:sz w:val="22"/>
                <w:szCs w:val="22"/>
                <w:lang w:val="ru-RU" w:eastAsia="ru-RU"/>
              </w:rPr>
            </w:pPr>
            <w:r>
              <w:rPr>
                <w:spacing w:val="-20"/>
                <w:sz w:val="22"/>
                <w:szCs w:val="22"/>
                <w:lang w:val="ru-RU" w:eastAsia="ru-RU"/>
              </w:rPr>
              <w:t>Наименование кода  источника финансирования дефицита  бюдж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0"/>
              </w:rPr>
              <w:t>Сумма  на 2019год (тыс. руб.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3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3 01 00 00 0000 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3 01 00 10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3 01 00 00 0000 8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3 01 00 10 0000 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 489,8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- 11 470,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1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Увеличение остатков финансовых резерв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- 11 470,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1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- 11 470,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101 1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денежных средств финансовых резерво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- 11 470,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3 960,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1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3 960,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1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остатков денежных средств финансовых резервов </w:t>
            </w:r>
            <w:r>
              <w:rPr>
                <w:rFonts w:cs="Times New Roman" w:ascii="Times New Roman" w:hAnsi="Times New Roman"/>
                <w:color w:val="000000"/>
              </w:rPr>
              <w:t>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3 960,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1 01 1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денежных средств финансовых резерво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3 960,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2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И ВНЕШ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</w:rPr>
              <w:t>ВСЕГО  источников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</w:tbl>
    <w:p>
      <w:pPr>
        <w:pStyle w:val="Normal"/>
        <w:spacing w:before="0" w:after="0"/>
        <w:ind w:right="-1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8"/>
    </w:rPr>
  </w:style>
  <w:style w:type="character" w:styleId="21">
    <w:name w:val="Заголовок 2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416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5:33:00Z</dcterms:created>
  <dc:creator>Klient</dc:creator>
  <dc:description/>
  <cp:keywords/>
  <dc:language>en-US</dc:language>
  <cp:lastModifiedBy>User</cp:lastModifiedBy>
  <cp:lastPrinted>2017-03-09T10:10:00Z</cp:lastPrinted>
  <dcterms:modified xsi:type="dcterms:W3CDTF">2019-06-14T04:37:00Z</dcterms:modified>
  <cp:revision>84</cp:revision>
  <dc:subject/>
  <dc:title/>
</cp:coreProperties>
</file>