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before="0" w:after="0"/>
        <w:ind w:right="-18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4                                         </w:t>
      </w:r>
    </w:p>
    <w:p>
      <w:pPr>
        <w:pStyle w:val="Normal"/>
        <w:ind w:left="4253" w:right="-1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к решению семнадцатой сессии  пятого созыва от 12.05.2017 № 52 «О внесении изменений в решение от 26.12.2016 года  № 40 «О бюджете Вассинского сельсовета Тогучинского района Новосибирской области на 2017 год и плановый период 2018 и  2019 годов» 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 Вассинского сельсовета Тогучинского  района Новосибирской области  на 2017 год и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42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26"/>
        <w:gridCol w:w="4961"/>
        <w:gridCol w:w="155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ГА ИФ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д источника финансирования дефицита бюдж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pacing w:val="-20"/>
                <w:sz w:val="22"/>
                <w:szCs w:val="22"/>
                <w:lang w:val="ru-RU" w:eastAsia="ru-RU"/>
              </w:rPr>
            </w:pPr>
            <w:r>
              <w:rPr>
                <w:spacing w:val="-20"/>
                <w:sz w:val="22"/>
                <w:szCs w:val="22"/>
                <w:lang w:val="ru-RU" w:eastAsia="ru-RU"/>
              </w:rPr>
              <w:t>Наименование кода  источника финансирования дефицита 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</w:rPr>
              <w:t>Сумма  на 2017 год (тыс. руб.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10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10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918,4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10248,7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величение остатков финансовых резерв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10248,7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10248,7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10248,7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167,2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167,2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денежных средств финансовых резервов </w:t>
            </w:r>
            <w:r>
              <w:rPr>
                <w:rFonts w:cs="Times New Roman" w:ascii="Times New Roman" w:hAnsi="Times New Roman"/>
                <w:color w:val="000000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167,2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167,2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2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ЕШ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ВСЕГО 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</w:tbl>
    <w:p>
      <w:pPr>
        <w:pStyle w:val="Normal"/>
        <w:spacing w:before="0" w:after="0"/>
        <w:ind w:right="-1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33:00Z</dcterms:created>
  <dc:creator>Klient</dc:creator>
  <dc:description/>
  <cp:keywords/>
  <dc:language>en-US</dc:language>
  <cp:lastModifiedBy>User</cp:lastModifiedBy>
  <cp:lastPrinted>2017-03-09T10:10:00Z</cp:lastPrinted>
  <dcterms:modified xsi:type="dcterms:W3CDTF">2017-05-11T12:31:00Z</dcterms:modified>
  <cp:revision>76</cp:revision>
  <dc:subject/>
  <dc:title/>
</cp:coreProperties>
</file>